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ͯ �MDBR�#CLC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R�#clc links kbd sequences to xpl to perform six operations involving caps/lower case�MDNM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57   (the QUICK red FOX jumps OVER the LAZY brown DO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a space and #clc caps all of the preceding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table=SHIFT &lt;spac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28   (THE QUICK RED FOX JUMPS OVER THE LAZY BROWN 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erts a newline and #clc caps all of the preceding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.g., table=SHIFT &lt;Ent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::::::: #clc assumes that you've defined a block'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have moved the cursor to where you want it to e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00" (The Quick Red Fox Jumps Over the Lazy Brown 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nk titles, heds: #clc makes the block lc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initial chars of most words longer than two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01" (the QUICK RED FOX jumps over the LAZY BROWN 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lc caps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02" (the quick red fox jumps over the lazy brown 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lc makes the block 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"03" (tHE qUICK rED fOX jUMPS oVER THE lAZY bROWN d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clc reverses case throughout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į �MDBR�nb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he kbd sequences of your choice below to your custom.kbd and reload it. Place #clc in a subdir in your path statement, preferably in your xyWrite subdir. #clc will misfire if you change text on the keys��e.g., if you add a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clc truncates long at-launch CMline strings and exits in overstrike. To exit in insert, uncomment �AElb���AF in procedure �AEis29�AF at the beginning of #c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R�xyWrite 4�MDNM�: #clc seems to run ok in xyWin under win95 (I no longer have xyDos4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R�xyWrite 3.55+�MDNM�: To exit in the at-launch insert/overstrike state and with any CMline string intact, instead of #clc use !xyWise/!xyWiz. #clc is extracted from !xyWiz's !B and !&amp;/!1.MOD; !xyWiz pgms use the !xyWise overlay's services to restore the at-launch CMline string intact and insert/overstrike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į �MDBR�custom.kbd #clc sequences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keys 57 and 28 sequences, the func AR after GT at the beginning is for xyW3.56+. If you use xyW4 or an earlier v3 release, omit A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7=GTAR, ,GHELSI,r,u,n, ,#,c,l,c, ,^, , ,XC   cap prev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28=GTAR,�0D,GHELSI,r,u,n, ,#,c,l,c, ,^, , ,XC   cap prev graf</w:t>
      </w:r>
    </w:p>
    <w:p>
      <w:pPr>
        <w:pStyle w:val="PreformattedText"/>
        <w:bidi w:val="0"/>
        <w:spacing w:before="0" w:after="0"/>
        <w:jc w:val="left"/>
        <w:rPr/>
      </w:pPr>
      <w:r>
        <w:rPr/>
        <w:t>00=GHELSI,r,u,n, ,#,c,l,c, , ,XC             c/l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1=GHELSI,r,u,n, ,#,c,l,c, ,u, , ,XC          cap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=GHELSI,r,u,n, ,#,c,l,c, ,l, , ,XC           lc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=GHELSI,r,u,n, ,#,c,l,c, ,c, , ,XC           cc bl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bviously, after c/lc'ing a block you still may need to change the case of some initial chars manually. If you haven't already, consider assigning a sequence that cc's individual chars without disturbing the CMline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R�xyWrite 4�MDNM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04=BX,(,c,c,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R�xyWrite 3.55+�MDNM� (with !xyWise installed):</w:t>
      </w:r>
    </w:p>
    <w:p>
      <w:pPr>
        <w:pStyle w:val="PreformattedText"/>
        <w:bidi w:val="0"/>
        <w:spacing w:before="0" w:after="0"/>
        <w:jc w:val="left"/>
        <w:rPr/>
      </w:pPr>
      <w:r>
        <w:rPr/>
        <w:t>04=&amp;C,!,&amp;, ,!,c,c, ,&amp;P&amp;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MDBR�xyWrite 3.54-�MDNM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04=GHELSI,c,c, ,CIXCGHBDBDBDG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if you normally work in Ins, omit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į �MDBR�c/lc key "00" xpl notes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�AEis13�AF declares exceptions, now these 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se chars in abbrevi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Esv13,the for and is no up n.y. i.b.m. 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</w:t>
      </w:r>
      <w:r>
        <w:rPr/>
        <w:t xml:space="preserve">MDBO�#�MDNM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23456789�MDBO�#�MDNM�123456789�MDBO�#�MDNM�123456789�MDBO�#�MDNM�123456789�MDBO�#�MDNM�123456789�MDBO�#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20        30        4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dit �AEis13�AF, add &lt;three-char words that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pitalized to the end. At the beginning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two-char words that should not be; if you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two-char words that should not, you �MDBR�must�MDNM� ad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Eif(@siz(�AEis12�AF)&lt;4&amp;�AEpv13�AF&gt;�MDBO�11�MDNM�)!(@siz(�AEis12�AF)&gt;3&amp;�AEpv13�AF&lt;0)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al carefully: Change the number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ly 11��the position between the two section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new number. E.g., if the name e.e. cummings 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p often in your titles and Cummings Engine doesn'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ght want to edit �AEis13�AF and change conditional 11 to 20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�</w:t>
      </w:r>
      <w:r>
        <w:rPr/>
        <w:t xml:space="preserve">MDBO�#�MDNM�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Esv13,cummings the for and is no up n.y. i.b.m. 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0123456789�MDBO�#�MDNM�123456789�MDBO�#�MDNM�123456789�MDBO�#�MDNM�123456789�MDBO�#�MDNM�123456789�MDBO�#�MDNM��MDNM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       20        30        40       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</w:t>
      </w:r>
      <w:r>
        <w:rPr/>
        <w:t>AEif(@siz(�AEis12�AF)&lt;4&amp;�AEpv13�AF&gt;�MDBO�20�MDNM�)!(@siz(�AEis12�AF)&gt;3&amp;�AEpv13�AF&lt;0)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dding e.e. to the end would cause it to be capitalize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 it is not. Note, however, that each initial add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art of an abbreviation that should be cappe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apped anytime it occurs; thus, as is, N.j., r.I. To c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all: �AEsv13,the for and is no up a.b.c.d.e.f.g.h.i.j.k.l.m.n.o.p.q.r.s.t.u.v.w.x.y.z.�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�AEis13�AF content must be all l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LDͯ adpFisher &lt;yesss@escape.com&gt; nyc / 12 June 199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yWrite 3 supplements !xyWise and !xyWiz +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lfgang Bechstein's seafaring adventu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ttp://www.escape.com/~yesss/&gt; �LDͯ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